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217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959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973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772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070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366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376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706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528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146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906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72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39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