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701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355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966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142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73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061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20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998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781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964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988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11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602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721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366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923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146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