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54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9120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479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4300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5746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7430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5462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9183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3468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8322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5723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7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3046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3509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9755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