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85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36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239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00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615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35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484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79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82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71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92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5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111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