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0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94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7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60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64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5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3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20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62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56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24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6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9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99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90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56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92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