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74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371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25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6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26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95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054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369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640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75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35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139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5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819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70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