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880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063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042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353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612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932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133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084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618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292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49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185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138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