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77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30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277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93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829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02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029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796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05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36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888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36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104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20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875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934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346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