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17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684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454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883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521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61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54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558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98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079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05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346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104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4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194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