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nx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nx framebuffer 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additional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LIBRARY_PATH=/lib/dll::$(QTDIR)/lib:$(LD_LIBRARY_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DIR should be set to the directory where you check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rary is built, you'll need to set more env va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refer to the PCI settings of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appropriate for my i81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EVICEID=7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VENDORID=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INDE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refers to the screen parameters you would lik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video and monitor documentation or if you have Pho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rttrap to figure ou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 = 1024x768x24@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1024 by 768 with 24 bit colour and 60 hz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QWS_MOUSE_PROTO to the mouse device you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er resource handler. Only relative de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are supported, not absolute devices such as touch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en you run your input device resourc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o not start the Photon interface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-hirun -P kbd fd -d/dev/kbd ps2 kb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use the keyboard and a PS/2 mouse by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input. Note that you wont be able to typ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direct the inp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=/dev/devi/mous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DL_DEBUG=1 will give you some mor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e@trolltech.com is responsible for this port.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ugs or comments, with the subject line qt-qnx-port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