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221482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332327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430313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563226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614755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874337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982442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5458773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582315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966219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188127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804279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0156482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867232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286050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086518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130149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854728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031938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554495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288602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488408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331062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500939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917387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339936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981614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503929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335434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238135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916014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731245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8677429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487866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309756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43258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446129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91093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287790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