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1948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59067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84201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4826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828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8760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68925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79596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49520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5823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66922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45051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37649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70804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59890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06312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75089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44013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04631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82823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62380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2238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69695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71191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10261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15855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83822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34727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23592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29461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70249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9025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60929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20170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58596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52849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41887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47465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918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