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63804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74276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0949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64435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72726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31405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14921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94110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92434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49447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46512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60963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4945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43176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76712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19146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6478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01369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740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66998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0346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43569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27236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51605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14164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85290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11933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73803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016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71792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83275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31065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37778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07744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89644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27915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96176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10410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61522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