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42000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10200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77551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