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deprecated Tutorial: Homography estimation from points (deprecated)</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homo_deprecated Introduction</w:t>
      </w:r>
    </w:p>
    <w:p>
      <w:pPr>
        <w:pStyle w:val="PreformattedText"/>
        <w:bidi w:val="0"/>
        <w:spacing w:before="0" w:after="0"/>
        <w:jc w:val="left"/>
        <w:rPr/>
      </w:pPr>
      <w:r>
        <w:rPr/>
      </w:r>
    </w:p>
    <w:p>
      <w:pPr>
        <w:pStyle w:val="PreformattedText"/>
        <w:bidi w:val="0"/>
        <w:spacing w:before="0" w:after="0"/>
        <w:jc w:val="left"/>
        <w:rPr/>
      </w:pPr>
      <w:r>
        <w:rPr/>
        <w:t>\note The second part of this tutorial is deprecated if your OpenCV version is equal to 2.8.0 or more recent. If so you should rather follow \ref tutorial-homography.</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t>\section homography_deprecated Homography estimation</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from-points.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homography-from-points.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snippet tutorial-homography-from-points.cpp Inclu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snippet tutorial-homography-from-points.cpp Set 3D points</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snippet tutorial-homography-from-points.cpp Simulation</w:t>
      </w:r>
    </w:p>
    <w:p>
      <w:pPr>
        <w:pStyle w:val="PreformattedText"/>
        <w:bidi w:val="0"/>
        <w:spacing w:before="0" w:after="0"/>
        <w:jc w:val="left"/>
        <w:rPr/>
      </w:pPr>
      <w:r>
        <w:rPr/>
      </w:r>
    </w:p>
    <w:p>
      <w:pPr>
        <w:pStyle w:val="PreformattedText"/>
        <w:bidi w:val="0"/>
        <w:spacing w:before="0" w:after="0"/>
        <w:jc w:val="left"/>
        <w:rPr/>
      </w:pPr>
      <w:r>
        <w:rPr/>
        <w:t>From these transformations we compute the coordinates of the points in the image plane \c a and \c b. For each point we have its coordinates \c (xa,ya) in frame \c a and \c (xb,yb) in frame \c b:</w:t>
      </w:r>
    </w:p>
    <w:p>
      <w:pPr>
        <w:pStyle w:val="PreformattedText"/>
        <w:bidi w:val="0"/>
        <w:spacing w:before="0" w:after="0"/>
        <w:jc w:val="left"/>
        <w:rPr/>
      </w:pPr>
      <w:r>
        <w:rPr/>
        <w:t>\snippet tutorial-homography-from-points.cpp Image plane coordinates</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snippet tutorial-homography-from-points.cpp Compute homography</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snippet tutorial-homography-from-points.cpp Get transformation</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snippet tutorial-homography-from-points.cpp Print results</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snippet tutorial-homography-from-points.cpp Get pixel coordinates</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snippet tutorial-homography-from-points.cpp Project</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_deprecated Ransac or robust homography estimation</w:t>
      </w:r>
    </w:p>
    <w:p>
      <w:pPr>
        <w:pStyle w:val="PreformattedText"/>
        <w:bidi w:val="0"/>
        <w:spacing w:before="0" w:after="0"/>
        <w:jc w:val="left"/>
        <w:rPr/>
      </w:pPr>
      <w:r>
        <w:rPr/>
      </w:r>
    </w:p>
    <w:p>
      <w:pPr>
        <w:pStyle w:val="PreformattedText"/>
        <w:bidi w:val="0"/>
        <w:spacing w:before="0" w:after="0"/>
        <w:jc w:val="left"/>
        <w:rPr/>
      </w:pPr>
      <w:r>
        <w:rPr/>
        <w:t>This section follows the \ref tutorial-matching-deprecated.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surf-homography-deprecated.cpp. </w:t>
      </w:r>
    </w:p>
    <w:p>
      <w:pPr>
        <w:pStyle w:val="PreformattedText"/>
        <w:bidi w:val="0"/>
        <w:spacing w:before="0" w:after="0"/>
        <w:jc w:val="left"/>
        <w:rPr/>
      </w:pPr>
      <w:r>
        <w:rPr/>
      </w:r>
    </w:p>
    <w:p>
      <w:pPr>
        <w:pStyle w:val="PreformattedText"/>
        <w:bidi w:val="0"/>
        <w:spacing w:before="0" w:after="0"/>
        <w:jc w:val="left"/>
        <w:rPr/>
      </w:pPr>
      <w:r>
        <w:rPr/>
        <w:t>\include tutorial-matching-surf-homography-deprecated.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surf-homography-deprecated 0 // to run Ransac</w:t>
      </w:r>
    </w:p>
    <w:p>
      <w:pPr>
        <w:pStyle w:val="PreformattedText"/>
        <w:bidi w:val="0"/>
        <w:spacing w:before="0" w:after="0"/>
        <w:jc w:val="left"/>
        <w:rPr/>
      </w:pPr>
      <w:r>
        <w:rPr/>
        <w:t>% ./tutorial-matching-surf-homography-deprecated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g-aEH5Chmsg"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snippet tutorial-matching-surf-homography-deprecated.cpp Select method</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snippet tutorial-matching-surf-homography-deprecated.cpp Set coordinates</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snippet tutorial-matching-surf-homography-deprecated.cpp Display</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snippet tutorial-matching-surf-homography-deprecated.cpp Camera</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snippet tutorial-matching-surf-homography-deprecated.cpp Matching</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snippet tutorial-matching-surf-homography-deprecated.cpp Allocation</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snippet tutorial-matching-surf-homography-deprecated.cpp Pixel conversion</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snippet tutorial-matching-surf-homography-deprecated.cpp Homography estimation</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snippet tutorial-matching-surf-homography-deprecated.cpp Projection</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snippet tutorial-matching-surf-homography-deprecated.cpp Display contour</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snippet tutorial-matching-surf-homography-deprecated.cpp Display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