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5395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7478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2670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272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