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0133889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5950051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3357846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