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02674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17163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64610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87879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84381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4653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84118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30686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02080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17960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24679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93785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80286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46972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82194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03419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92387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56444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25888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85288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92657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823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