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46858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85862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229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961666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56901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