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352605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743087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832176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292538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120240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436571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799748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