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784618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081059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555055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94385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96638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121652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