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2466551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7830705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9478072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7774780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77246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133717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1779299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2143414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1497421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1180522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8117544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8729364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3865876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8518450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6969474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2408306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8244897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8086504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2263731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0444218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6226778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4381141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8422163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5549806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0826626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