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40571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5034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058160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47786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161289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78291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