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61684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57409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92262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64245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43298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75875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92713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