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66888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2719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81760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78510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6939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15469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