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2049211540"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680681896"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193534215"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950411018"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147532294"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998104785"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76435052"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514561522"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493997274"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301731021"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633256915"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546409688"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363604466"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650643742"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266846628"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789666231"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571795831"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348057350"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567601278"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415048729"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699885901"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682642692"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