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14698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79971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3804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