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04392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65515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52508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2234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33896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