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50692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25006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15581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0616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46295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15321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108201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24250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46056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62416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88460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08387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94254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77181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01039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54726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92121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10875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50927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3342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52067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53657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02644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56790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40618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