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22716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64858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79776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72858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37263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52944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99768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82881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08031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73458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74044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72057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41075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1136322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433395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49648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40426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016553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19736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16681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08443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334492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