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01869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875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01078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15269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17730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53701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