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921650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16984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37722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69712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36308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