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749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03157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37413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00510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39935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09525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85427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03478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65428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6682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93683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45626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83968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36708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2473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22983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60891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25564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73807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93178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16567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54534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