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076051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403418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887611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