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110731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517414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526164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2492232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4413550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420336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386313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976671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8539935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301427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39526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76958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8417756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055139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2739171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42464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4480548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984957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361917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379456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974785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8482765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630876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06722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067764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