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2827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88272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9228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74948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91670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56706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3702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