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8457467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4572606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6129584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