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6759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538679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473847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