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844054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368350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682863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500377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862736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575010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