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480543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49872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46930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43844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53969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74766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733494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