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23066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18537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713503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729504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71117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77861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03336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