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33048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32862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18090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2397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03241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9018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63595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72252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87780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68312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08653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87750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97894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04070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27844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54067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91374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6463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7684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04643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85899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65793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80904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31515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15108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