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98934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67444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44586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81060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02504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18931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4595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3700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42722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36768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421589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73359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147277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15892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97350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49412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93387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60157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61761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83195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66571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92834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02318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020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95372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