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5840287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8671426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9120898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3972936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3635441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2802014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4230217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6486184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9193110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9640896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8870864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5356858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3577328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2789491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7874247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344711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138066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3306083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8574311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9498877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332521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2751797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