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7415418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6636549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7710862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529876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8022546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