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13613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68745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728121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82913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45205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72790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605439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82000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22839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46063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18947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18588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064111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31139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93051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608119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18859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19336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1947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55549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614865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004650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39074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17532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34365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