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8075004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2780033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2530316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8763330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40586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506567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