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6171456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4424015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4599824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8881581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4902821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2773178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8647165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9014851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3371612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2010489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7881160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2872705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1812962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1609245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4426607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8481334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5918358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7939761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3630490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0597465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2016555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5301788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5326979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9958672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8248705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