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3342353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0164044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0420242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