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20758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48045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33886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42994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392486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99785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622313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020831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872666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36079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20325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86578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84431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347560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540729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03428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072941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841839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749196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22966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18516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37597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