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36767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96602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89501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