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607794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703051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3471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302966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424893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10102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828167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