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60369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78176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77646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