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598542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56707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81816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20035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31457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87614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10104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