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9413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02087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72529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45493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94896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119807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