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81713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91061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28627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