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37286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92100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58415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26911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31093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