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8795792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7204451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8532074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4176772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3594602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3587704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2266362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2457106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7325396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0630608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0298504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6179138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7412884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1201675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8708491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3333209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7873037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4994098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7912091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0824245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4187517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6998124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