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71964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67561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00113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12139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34114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