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37530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45143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49996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07730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30948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