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89508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452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31014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6483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41429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21854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98847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13343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747551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03281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1288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50816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16765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53479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6838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35814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2925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03930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77932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93176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34104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49976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77863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86595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07584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