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280655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004129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888308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712416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3000284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1638011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2905721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6880575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318736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056546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75727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6567551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2592636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8894038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0919793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8792017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870684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4417867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444382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16904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294911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5701789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