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8701731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781066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594373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