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816569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3931356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8104314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0440996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412568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7402706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