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51029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87817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9826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38658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49396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