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76055749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50582758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93073868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89719131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04783228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66382714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45102806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