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87106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04855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02167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