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4184293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4482552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