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1337187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22091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4779161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152362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003779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746641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