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58481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4347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4642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08053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