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89787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2848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8673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04127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