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4727378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8217265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