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2070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4902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1925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0380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