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580635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667116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097961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915915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