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6562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309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9375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6046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