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8655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5562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8785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944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