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643375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944000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774496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