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bset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Q. P subset Q = (!x. P x ==&gt; Q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