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CASE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produces a case split based on whether or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u}, {ASM_CASES_TAC} applied to a goal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one with {u} as an assumption and one with {~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?-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ASM_CASES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t   A u {{~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ASM_CASES_TAC u}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CASES_TAC(SPEC u EXCLUDED_MIDDLE)}, where {EXCLUDED_MIDD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|- !u. u \/ ~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the implementation (see above), the decomposition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CLUDED_MIDDLE} cannot be instantiated to {u}, e.g. if {u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CASES_TAC "u"} can be used to produce a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"u"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_CASES_TAC "u:bool" ([],"(P:bool -&gt; bool) u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(["u"], "P u"); (["~u"], "P u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whether a given term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COND_CASES_TAC, DISJ_CASES_TAC, SPEC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