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def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. P union Q = (\x. P x \/ Q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