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84240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631049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43066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01278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