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044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044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044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044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044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044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04429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044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044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04429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044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044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044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044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044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044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044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044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044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044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044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044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044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044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044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044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044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044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044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044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044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044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044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0442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0442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044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044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0442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0442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