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191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191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191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191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191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191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191865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191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191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191865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191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191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191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19186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19186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19186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19186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19186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19186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19186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19186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19186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19186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19186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19186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19186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19186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19186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19186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19186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19186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19186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19186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191865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191865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19186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19186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191865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191865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