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1735494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17354947"/>
            <w:bookmarkStart w:id="1" w:name="__Fieldmark__0_211735494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