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2974923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2974923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2974923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2974923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2974923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2974923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29749232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2974923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2974923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29749232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2974923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2974923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2974923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2974923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2974923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2974923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2974923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2974923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2974923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2974923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2974923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2974923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2974923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2974923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2974923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2974923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2974923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2974923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2974923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2974923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2974923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2974923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2974923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29749232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29749232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2974923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2974923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29749232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29749232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