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586754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58675401"/>
            <w:bookmarkStart w:id="1" w:name="__Fieldmark__0_38586754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