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62855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18885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0488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67746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4126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46092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69751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00432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08830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88282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07926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58880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2876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3528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5220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6947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7829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27791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16838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5511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7245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8909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42978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16021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5972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25725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94593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70099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80148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94901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12652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46318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04426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96484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4490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78237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2514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4613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3201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