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516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65049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79333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95683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63867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5136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46351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00577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88717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95627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10643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83836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8407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25887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38395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23932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86400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57368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07757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63958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83862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88901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47987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59070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25657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54546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39551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15364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33132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1105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91905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01199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53161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89860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53544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80267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51580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81178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72330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